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250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№2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/>
              </w:rPr>
              <w:t>Описание на видовете дейности извършвани в озеленените площ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 месеци – ориентировъчно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І. ЗА МЕСЕЦИ СЪС СНЯГ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т се алеи и площадки от сняг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т се пейките от сняг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на детските площадки край съоръженията и пътеките от сняг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търсване на дървесна и храстова растителност от сняг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ІІ. ЗА ВСИЧКИ МЕСЕЦИ БЕЗ СНЯГ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жедневно се почистват озеленените площи от механични отпадъци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на кошчетата с отпадъци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ене на алеи и площадки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жедневно почистване на детските площадки; 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на цветни фигу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и тревни площ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ДРУГИ ДЕЙНОСТ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Юн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паване на утъпкани пъте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итба на жив плет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ане алеи и площад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на цветни фигури и тревни площ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монт на парково обзавеждане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Юл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евене на цветни фигур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истене под скари на улични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ане и  окантява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на цветни фигури и тревни площ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Август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копаване на роз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евене на цветни фигур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истване  на алпинеу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на цветни фигури и тревни площ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Септе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итба на жив плет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антяване, тесане на алеи и площад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вене на ниски храст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астрене на клони 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на цветни фигури и тревни площ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Окто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ване на роз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издънки от улични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готовка фигури за есенно зацветяване и зацве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биране на шу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Засаждане на декоративни храсти и дърве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II. </w:t>
            </w:r>
          </w:p>
        </w:tc>
      </w:tr>
      <w:tr>
        <w:trPr>
          <w:trHeight w:val="617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йностите по премахване и кастрене на дървета се извършват през целия период на договора на база постъпили жалби и искания от граждани, както и по преценка на Възлож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927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ботите по поддържането на озеленените площи се съобразяват с метеорологичните условия през сезоните и отделните месеци и някои неотложни работи свързани с празници и възпоменания.</w:t>
            </w:r>
          </w:p>
        </w:tc>
      </w:tr>
    </w:tbl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09:00Z</dcterms:created>
  <dc:creator>Denica Koleva</dc:creator>
  <dc:description/>
  <dc:language>en-US</dc:language>
  <cp:lastModifiedBy>Veneta Ganeva</cp:lastModifiedBy>
  <cp:lastPrinted>2014-01-09T09:24:00Z</cp:lastPrinted>
  <dcterms:modified xsi:type="dcterms:W3CDTF">2014-06-02T10:09:00Z</dcterms:modified>
  <cp:revision>2</cp:revision>
  <dc:subject/>
  <dc:title/>
</cp:coreProperties>
</file>